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642/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1. septembar 2017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srednjem obrazovanju i vaspita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1. septembra 2017. godine, razmatrao Nacrt zakona o srednjem obrazovanju i vaspitanj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a Mrda, predsjednica Odbora, Gordana Tešanović, Snježana Bož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Krsto Jandr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latko Maksim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Nataša Radulović,  članovi Odbora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Zdenka Gojk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lan Švraka, Nikola Baštinac i Goran Đorđ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Nacrta zakona, podnijela je Slavica Kuprešanin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većinom glasova, uz pet glasova „za“ i jednim „uzdržanim“ glasom (Krsto Jandrić)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srednjem obrazovanju i vaspitanju, razmatra na Dvadeset i prv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642/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1. septembar 2017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Izvještaja o radu JP RTRS za 2016. godinu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lan rada za 2017. godinu i Izvještaj o reviziji finansijskog poslovanja RTRS za 2016. godinu – eksterna revizij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1. septembra 2017. godine, razmatrao Izvještaj o radu JP RTRS za 2016. godinu, Plan rada za 2017. godinu i Izvještaj o reviziji finansijskog poslovanja RTRS za 2016. godinu – eksterna revizij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a Mrda, predsjednica Odbora, Gordana Tešanović, Snježana Bož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Krsto Jandr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latko Maksim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Nataša Radulović,  članovi Odbora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Zdenka Gojk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lan Švraka, Nikola Baštinac i Goran Đorđ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Izvještaja, podnijela je Dara Cvijetić, predsjednica Upravnog odbora Radio-televizij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većinom glasova, uz pet glasova „za“ i jednim „uzdržanim“ glasom (Krsto Jandrić)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zvještaj o radu JP RTRS za 2016. godinu, Plan rada za 2017. godinu i Izvještaj o reviziji finansijskog poslovanja RTRS za 2016. godinu – eksterna revizija, razmatra na Dvadeset i prv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9-12T08:14:00Z</cp:lastPrinted>
  <dcterms:modified xsi:type="dcterms:W3CDTF">2017-09-15T09:45:00Z</dcterms:modified>
  <cp:revision>598</cp:revision>
  <dc:subject/>
  <dc:title>Датум, 10</dc:title>
</cp:coreProperties>
</file>